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                 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_____________№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по предпринимательству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7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Ленинградский район, председатель 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отдела экономики, прогнозирования и инвестиций администрации муниципального образования Ленинградский район, заместитель  председателя Совета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6685</wp:posOffset>
                      </wp:positionV>
                      <wp:extent cx="6363335" cy="20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333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10"/>
                                    <w:gridCol w:w="5011"/>
                                  </w:tblGrid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50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2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05pt;height:16.1pt;mso-wrap-distance-left:0pt;mso-wrap-distance-right:9pt;mso-wrap-distance-top:0pt;mso-wrap-distance-bottom:0pt;margin-top:11.5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0"/>
                              <w:gridCol w:w="5011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3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отдела  экономики, прогнозирования и инвестиций  администрации  муниципального образования Ленинградский район, секретарь Совета;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тдела  потребительской сферы  администрации  муниципального образования Ленинградский район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  архитектуры  и градостроительства  администрации  муниципального образования  Ленинградский район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кимов  Алексей Александрович - индивидуальный предприниматель  (по согласованию)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нко Никита Александрович - индивидуальный предприниматель  (по согласованию)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в Эдуард Васильевич - индивидуальный предприниматель  (по согласованию)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а Сергей Николаевич – индивидуальный предприниматель  (по согласованию)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градский Игорь Васильевич - индивидуальный предприниматель  (по согласованию)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 Игорь Николаевич - индивидуальный предприниматель  (по согласованию)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ь Ольга Александровна - индивидуальный предприниматель  (по согласованию)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нгин Артем Олегович - индивидуальный предприниматель  (по согласованию)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  Александр Алексеевич - председатель Совета  Ленинградского  сельского  поселения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Ленинградский район                                                                             Р.Г. Тоцкая                            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25:00Z</dcterms:created>
  <dc:creator>Комьютер</dc:creator>
  <dc:description/>
  <cp:keywords/>
  <dc:language>en-US</dc:language>
  <cp:lastModifiedBy>Евгения</cp:lastModifiedBy>
  <cp:lastPrinted>2021-10-01T15:43:00Z</cp:lastPrinted>
  <dcterms:modified xsi:type="dcterms:W3CDTF">2021-10-22T08:42:00Z</dcterms:modified>
  <cp:revision>118</cp:revision>
  <dc:subject/>
  <dc:title/>
</cp:coreProperties>
</file>