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134"/>
        <w:gridCol w:w="1134"/>
        <w:gridCol w:w="992"/>
        <w:gridCol w:w="992"/>
        <w:gridCol w:w="850"/>
        <w:gridCol w:w="99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информационно-справочных брошюр, сборников, буклет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 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игинальной карты территории или точного плана земельного участка (топографическая съемка)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по модернизации инвестиционного портала муниципального образования и подготовка презентационных материалов для размещения на инвестиционном портале; услуги по сопровождению и обслуживанию инвестиционного интернет-портала муниципального образовани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ъекты малого и среднего предпринимательства, участники выставочных мероприятий; 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; сектор потребительской сферы отдела экономики, прогнозирования и инвестиций администрации муниципального образования Ленинградский район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тор потребительской сферы отдела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 малого и среднего предпринимательств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тор потребительской сферы отдела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 экономики, прогнозирования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>О.Н.Сер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55:00Z</dcterms:created>
  <dc:creator>НПП "Гарант-Сервис"</dc:creator>
  <dc:description>Документ экспортирован из системы ГАРАНТ</dc:description>
  <cp:keywords/>
  <dc:language>en-US</dc:language>
  <cp:lastModifiedBy>Евгения</cp:lastModifiedBy>
  <cp:lastPrinted>2023-10-10T11:27:00Z</cp:lastPrinted>
  <dcterms:modified xsi:type="dcterms:W3CDTF">2023-10-11T06:13:00Z</dcterms:modified>
  <cp:revision>104</cp:revision>
  <dc:subject/>
  <dc:title>Постановление главы администрации (губернатора) Краснодарского края</dc:title>
</cp:coreProperties>
</file>