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6.12.2020 № 1214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ода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администрации муниципального образования Ленинградский район; управление сельского хозяйства и продовольствия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, участники выставочных мероприятий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администрации муниципального образования Ленинградский район; управление сельского хозяйства и продовольствия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Pirhova</cp:lastModifiedBy>
  <cp:lastPrinted>2020-12-16T09:35:00Z</cp:lastPrinted>
  <dcterms:modified xsi:type="dcterms:W3CDTF">2020-12-16T06:43:00Z</dcterms:modified>
  <cp:revision>22</cp:revision>
  <dc:subject/>
  <dc:title>Постановление главы администрации (губернатора) Краснодарского края</dc:title>
</cp:coreProperties>
</file>