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 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слуги по модернизации инвестиционного портала муниципального образования и подготовка презентационных материалов для размещения на инвестиционном портале; услуги по сопровождению и обслуживанию инвестиционного интернет-портала муниципального образовани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ъекты малого и среднего предпринимательства, участники выставочных мероприятий; 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; сектор потребительской сферы отдела экономики, прогнозирования и инвестиций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тор потребительской сферы отдела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тор потребительской сферы отдела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экономики, прогнозирования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>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55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3-10-10T11:27:00Z</cp:lastPrinted>
  <dcterms:modified xsi:type="dcterms:W3CDTF">2024-01-10T12:36:00Z</dcterms:modified>
  <cp:revision>109</cp:revision>
  <dc:subject/>
  <dc:title>Постановление главы администрации (губернатора) Краснодарского края</dc:title>
</cp:coreProperties>
</file>