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tabs>
          <w:tab w:val="clear" w:pos="708"/>
          <w:tab w:val="left" w:pos="10773" w:leader="none"/>
          <w:tab w:val="left" w:pos="11057" w:leader="none"/>
        </w:tabs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Cell"/>
        <w:ind w:firstLine="9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Поддержка малого и среднего </w:t>
      </w:r>
    </w:p>
    <w:p>
      <w:pPr>
        <w:pStyle w:val="Normal"/>
        <w:ind w:firstLine="9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принимательства в муниципальном </w:t>
      </w:r>
    </w:p>
    <w:p>
      <w:pPr>
        <w:pStyle w:val="Normal"/>
        <w:ind w:firstLine="9720"/>
        <w:rPr/>
      </w:pPr>
      <w:r>
        <w:rPr>
          <w:bCs/>
          <w:color w:val="000000"/>
          <w:sz w:val="28"/>
          <w:szCs w:val="28"/>
        </w:rPr>
        <w:t>образовании Ленинградский район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«Поддержка малого и среднего предпринимательства в муниципальном образовании Ленинградский район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396"/>
        <w:gridCol w:w="1701"/>
        <w:gridCol w:w="1134"/>
        <w:gridCol w:w="1418"/>
        <w:gridCol w:w="1417"/>
        <w:gridCol w:w="1276"/>
        <w:gridCol w:w="1418"/>
        <w:gridCol w:w="1275"/>
      </w:tblGrid>
      <w:tr>
        <w:trPr>
          <w:trHeight w:val="11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тус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3" w:hRule="atLeast"/>
        </w:trPr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Поддержка малого и среднего предпринимательства в муниципальном образовании Ленинградский район»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муниципальной программы является создание условий для развития малого и среднего предпринимательства на территории муниципального образования Ленинградский район: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: Развитие инфраструктуры поддержки предпринимательства в муниципальном образовании Ленинградский район; Создание благоприятной среды для бизнеса; Содействие участию предпринимателей Ленинградского район в региональных программах финансовой поддержки предпринимательства; Совершенствование ресурсного, организационного и информационного обеспечения деятельности субъектов предпринимательства и создание условий для повышения квалификации кадров малого и среднего бизнеса; Усиление рыночных позиций субъектов малого и среднего предпринимательства на внутрирегиональном, межмуниципальном рынках; Повышение объема реализации товаров, работ и услуг, произведенных субъектами малого и среднего предпринимательства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Количество субъектов малого и среднего предпринимательства, получателей поддержки и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Численность занятых в малом и среднем предпринимательстве, включая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Количество субъектов малого и среднего предпринимательства, получателей поддержки, включая</w:t>
            </w:r>
            <w:r>
              <w:rPr>
                <w:rFonts w:cs="Arial" w:ascii="Arial" w:hAnsi="Arial"/>
                <w:b/>
                <w:bCs/>
                <w:color w:val="000000"/>
                <w:kern w:val="2"/>
                <w:sz w:val="30"/>
                <w:szCs w:val="30"/>
              </w:rPr>
              <w:t xml:space="preserve"> </w:t>
            </w:r>
            <w:r>
              <w:rPr>
                <w:bCs/>
              </w:rPr>
              <w:t xml:space="preserve">применяющих специальный налоговый режим «Налог на профессиональный доход», </w:t>
            </w:r>
            <w:r>
              <w:rPr>
                <w:color w:val="000000"/>
              </w:rPr>
              <w:t>получивших консультационную поддержку</w:t>
            </w:r>
            <w:r>
              <w:rPr/>
              <w:t xml:space="preserve"> в области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оборот малых и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,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й объем инвестиций в основной капитал малых и средни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,1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(совещания, семинары, «круглые» столы, выставки-ярмарки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субъектов малого и среднего предпринимательства, получателей поддержки и работников субъектов малого и среднего предпринимательства, принявших участие в мероприятиях, включая </w:t>
            </w:r>
            <w:r>
              <w:rPr>
                <w:bCs/>
              </w:rPr>
              <w:t>применяющих специальный налоговый режим «Налог на профессиональный дох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экономики, прогнозирования</w:t>
      </w:r>
    </w:p>
    <w:p>
      <w:pPr>
        <w:pStyle w:val="Normal"/>
        <w:rPr/>
      </w:pPr>
      <w:r>
        <w:rPr>
          <w:sz w:val="28"/>
          <w:szCs w:val="28"/>
        </w:rPr>
        <w:t>и инвестиций 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                                                                     Е.В. Заверза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7:36:00Z</dcterms:created>
  <dc:creator>1</dc:creator>
  <dc:description/>
  <cp:keywords/>
  <dc:language>en-US</dc:language>
  <cp:lastModifiedBy>Сундарева А.А.</cp:lastModifiedBy>
  <cp:lastPrinted>2017-06-02T09:28:00Z</cp:lastPrinted>
  <dcterms:modified xsi:type="dcterms:W3CDTF">2022-08-26T07:36:00Z</dcterms:modified>
  <cp:revision>2</cp:revision>
  <dc:subject/>
  <dc:title>ПРИЛОЖЕНИЕ № 1</dc:title>
</cp:coreProperties>
</file>