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2 квартал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июля 2016 года количество субъектов малого и среднего предпринимательства в целом по муниципальному образованию составляет 2549  ед., из которых 6 средних предприятий, 230 малых предприятий и 2313 индивидуальных предпринимателей. В сравнении со 2 кварталом 2015 года общая численность субъектов малого и среднего предпринимательства увеличилась на 0,7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июля 2016 года составила 7917 чел., что составляет 105,5 % к уровню 2 квартала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 квартал  2016 года составил 6998,5 млн. руб., или 106,8 % к уровню 2 квартала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о 2 квартале 2016 года составил 171,4 млн. руб., или 103,7% к уровню 2 квартала 2015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, производство товарного бетона), ООО «Маранде» (производство крышки жестяной для консервирования, производство металлической профильной трубы), ООО «Ариадна-Юг», (производство, монтаж и обслуживание холодильного оборудования), ООО «Агроника» (производство овощных консервов)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2 квартале 2016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6 и 2017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2 квартала 2016 года составило 2549 ед., при этом запланированное значение данного показателя составляет 2549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2 квартал 2016 года составила 4821 чел., при этом запланированное значение данного показателя составляет 4458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5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поддержки предпринимательства и внешнеэкономической деятельности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2 квартала 2016 года, в газете «Степные зори» и «Находка для Вас» размещено 40 информационных материалов, в эфире МУП «Ленинградская вещательная компания» 3 раза в неделю в рекламном блоке новостей «Стимул ТВ» осуществлялось размещение  роликов с презентацией деятельности Гарантийного фонда и Фонда микрофинансирования Краснодарского края, в сети «Интернет» размещено 77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 квартал 2016 год проведено 44  мероприятия для субъектов малого и среднего предпринимательства, в которых приняли участие 1104 предпринимателей, в том числе 4 конференции, 7 совещаний, 2  круглых стола, 3 обучающих семинара, 3 «День открытых дверей», 24 еженедельных выставки-ярма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2 квартал 2016 год проведено 1 заседание Совета по предпринимательству. Участие в заседании приняли 16 участников, в том числе 10  предпринимателя. Рассмотрено 4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угодие 2016 год в администрацию поступило 30 обращений от предпринимателей и организаций, в том числе 14 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19 февраля 2014 года № 18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 на 2014 – 2016 годы» (далее - Программа). Объем средств на 2016 год по Программе составил 7250,0 тыс. руб., объем средств, предусмотренных в бюджете составил в 2016 году – 7250,0 тыс. руб. Фактически по итогам 2 квартала 2016 года освоено 1232,3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 - 1232,3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 на 2014-2016 годы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6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краевые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  вступлении в силу Закона Краснодарского края № 3169-КЗ «Об условиях применения упрощённой системы налогообложения»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 выполнении рекомендаций, данных за предыдущий период (квартал), согласно справке о работе администрации муниципального района, городского округа Краснодарского края по поддержке и развитию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правкой о работе за 4 кв. 2015 года, администрацией муниципального образования проведена следующая рабо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2016 году планируется реализовать все запланированные мероприятия муниципальной программы поддержки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ыполнение задачи по увеличению объема инвестиций в основной капитал субъектов малого и среднего предпринимательства в настоящее время осложняется труднодоступностью кредитных ресурсов, необходимых для реализации проектов, высокими процентными ставками по кредитам, увеличением стоимости оборудования и материалов для проектов, вследствие повышения курса валю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о же время администрацией муниципального образования Ленинградский район предпринимаются меры по увеличению инвестиций в основной капитал предприятий, посредством разработки и презентации инвестиционных проектов, консультирования предпринимателей о возможности использования механизмов Гарантийного фонда и Фонда микрофинансирования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 итогам 2016 года планируется достижение значений показателей развития малого и среднего предпринимательства Ленинградского района, утвержденных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-2018 годов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цией муниципального образования Ленинградский район проведена работа по изучению потребности субъектов малого и среднего предпринимательства в кредитных и микрокредитных ресурсах в целях привлечения предпринимателей к услугам, предоставляемым Гарантийным Фондом Краснодарского края, а также Фондом микрофинансирования Краснодарского края. По итогам изучения, информация о потенциальных клиентах направлена в адрес  Гарантийного Фонда Краснодарского края и Фонда микрофинансирования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более полного информирования предпринимателей об услугах, оказываемых данными учреждениями, информация о деятельности Фондов регулярно размещается в средствах массовой информации Ленинградского района (газета «Степные зори», телеканал «Стимул-ТВ», сайт администрации муниципального образования Ленинградский район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ий администрации </w:t>
        <w:tab/>
        <w:tab/>
        <w:tab/>
        <w:tab/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6-07-14T08:59:00Z</dcterms:modified>
  <cp:revision>11</cp:revision>
  <dc:subject/>
  <dc:title>Приложение № ____</dc:title>
</cp:coreProperties>
</file>