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1 квартал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Динамика и структура основных показателей развития малого </w:t>
        <w:br/>
        <w:t>и среднего предпринимательства в муниципальном образовании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апреля  2016 года количество субъектов малого и среднего предпринимательства в целом по муниципальному образованию составляет 2562  ед., из которых 6 средних предприятий, 261 малых предприятий и 2295 индивидуальных предпринимателей. В сравнении с 1 кварталом 2015 года общая численность субъектов малого и среднего предпринимательства увеличилась на 0,2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апреля  2016 года составила 8748 чел., что составляет 112,4 % к уровню 1 квартала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1 квартал  2016 года составил 3453,4 млн. руб., или 111,7% к уровню 1 квартала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1 квартале 2016 года составил 65,9 млн. руб., или 104,3% к уровню 1 квартала 2015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, производство товарного бетона), ООО «Маранде» (производство крышки жестяной для консервирования, производство металлической профильной трубы), ООО «Ариадна-Юг», (производство, монтаж и обслуживание холодильного оборудования), ООО «Агроника» (производство овощных консервов)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олнение значений показателей развития малого предпринимательства, утвержденных </w:t>
      </w:r>
      <w:r>
        <w:rPr>
          <w:b/>
          <w:sz w:val="29"/>
          <w:szCs w:val="29"/>
        </w:rPr>
        <w:t>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 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1 квартале 2016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6 и 2017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1 квартала 2016 года составило 2562 ед., при этом запланированное значение данного показателя составляет 2543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2015 год составила 5589 чел., при этом запланированное значение данного показателя составляет 4458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езолюции заседания экспертной группы для подведения итогов мониторинга эффективности деятельности органов местного самоуправления городских округов, муниципальных районов Краснодарского края от 29 сентября 2015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поддержки предпринимательства и внешнеэкономической деятельности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Информационно-консультационная работа, направленная на развитие малого и среднего предпринимательства, в том числе с привлечением средств массовой информации и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1 квартала 2016 года, в газете «Степные зори» и «Находка для Вас» размещено 22 информационных материалов, в эфире МУП «Ленинградская вещательная компания» еженедельно осуществлялось размещение  роликов с презентацией деятельности Гарантийного фонда и Фонда микрофинансирования Краснодарского края, в сети «Интернет» размещено 39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6 год проведено 25  мероприятия для субъектов малого и среднего предпринимательства, в которых приняли участие 691 предпринимателей, в том числе 3 конференции, 5 совещаний, 1  круглый стол, 2 обучающих семинара, 3 «Дней открытых дверей», 11 еженедельных выставка-ярмар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 работе совещательного (или координационного) органа в области развития малого и среднего предпринимательства в муниципальном районе, городском округе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6 год проведено 1 заседание Совета по предпринимательству. Участие в заседаниях приняли 29 участников, в том числе 20  предпринимателя. Рассмотрено 4 во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6 год в администрацию поступило 15 обращений от предпринимателей и организаций, в том числе 7  уст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всем обращениям предпринимател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оддержки малого и среднего предпринимательства Ленинградский район утверждена постановлением администрации  муниципального образования от 19 февраля 2014 года № 184 </w:t>
      </w:r>
      <w:r>
        <w:rPr>
          <w:bCs/>
          <w:sz w:val="28"/>
          <w:szCs w:val="28"/>
        </w:rPr>
        <w:t xml:space="preserve">«Об утверждении муниципальной программы «Поддержка малого и среднего предпринимательства в муниципальном образовании Ленинградский район на 2014 – 2016 годы» (далее - Программа). Объем средств на 2016 год по Программе составил 7250,0 тыс. руб., объем средств, предусмотренных в бюджете составил в 2016 году – 7250,0 тыс. руб. Фактически по итогам 1 квартала 2016 года освоено 281,5 тыс. руб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по муниципальной программе направле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 На предоставление субсидий из бюджета муниципального образования на возмещение перевозчикам (юридическим лицам и индивидуальным предпринимателям), затрат,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, не компенсируемых тарифом, установленным РЭК-Департаментом цен и тарифов Краснодарского края  - 281,5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 на 2014-2016 годы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>В разделе «Совет по предпринимательству» опубликован график работы Совета на 2016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деле «В помощь предпринимателю» размещены актуальные ссылки на краевые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  вступлении в силу Закона Краснодарского края № 3169-КЗ «Об условиях применения упрощённой системы налогообложения»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 выполнении рекомендаций, данных за предыдущий период (квартал), согласно справке о работе администрации муниципального района, городского округа Краснодарского края по поддержке и развитию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правкой о работе за 4 кв. 2015 года, администрацией муниципального образования проведена следующая рабо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2016 году планируется реализовать все запланированные мероприятия муниципальной программы поддержки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ыполнение задачи по увеличению объема инвестиций в основной капитал субъектов малого и среднего предпринимательства в настоящее время осложняется труднодоступностью кредитных ресурсов, необходимых для реализации проектов, высокими процентными ставками по кредитам, увеличением стоимости оборудования и материалов для проектов, вследствие повышения курса валю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о же время администрацией муниципального образования Ленинградский район предпринимаются меры по увеличению инвестиций в основной капитал предприятий, посредством разработки и презентации инвестиционных проектов, консультирования предпринимателей о возможности использования механизмов Гарантийного фонда и Фонда микрофинансирования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 итогам 2016 года планируется достижение значений показателей развития малого и среднего предпринимательства Ленинградского района, утвержденных 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-2018 годов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Администрацией муниципального образования Ленинградский район проведена работа по изучению потребности субъектов малого и среднего предпринимательства в кредитных и микрокредитных ресурсах в целях привлечения предпринимателей к услугам, предоставляемым Гарантийным Фондом Краснодарского края, а также Фондом микрофинансирования Краснодарского края. По итогам изучения, информация о потенциальных клиентах направлена в адрес  Гарантийного Фонда Краснодарского края и Фонда микрофинансирования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более полного информирования предпринимателей об услугах, оказываемых данными учреждениями, информация о деятельности Фондов регулярно размещается в средствах массовой информации Ленинградского района (газета «Степные зори», телеканал «Стимул-ТВ», сайт администрации муниципального образования Ленинградский район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информацио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ологий администрации </w:t>
        <w:tab/>
        <w:tab/>
        <w:tab/>
        <w:tab/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9:00Z</dcterms:created>
  <dc:creator>DEP24</dc:creator>
  <dc:description/>
  <dc:language>en-US</dc:language>
  <cp:lastModifiedBy>Наталья</cp:lastModifiedBy>
  <cp:lastPrinted>2013-04-11T12:53:00Z</cp:lastPrinted>
  <dcterms:modified xsi:type="dcterms:W3CDTF">2016-04-12T12:47:00Z</dcterms:modified>
  <cp:revision>3</cp:revision>
  <dc:subject/>
  <dc:title>Приложение № ____</dc:title>
</cp:coreProperties>
</file>