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3 квартала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Динамика и структура основных показателей развития малого </w:t>
        <w:br/>
        <w:t>и среднего предпринимательства в муниципальном образовании Ленинград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октября 2016 года количество субъектов малого и среднего предпринимательства в целом по муниципальному образованию составляет 2619 ед., из которых 6 средних предприятий, 247 малых предприятий и 2364 индивидуальных предпринимателей. В сравнении с 9 месяцами 2015 года общая численность субъектов малого и среднего предпринимательства увеличилась на 1,2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октября  2016 года составила 7787 чел., что составляет 100,8 % к уровню 9 месяцев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9 месяцев 2016 года составил 11013,9 млн. руб., или 106,6 % к уровню 9 месяцев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 3 кв. 2016 года составил 307,3 млн. руб., или 102,1% к уровню 3 квартала 2015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, производство товарного бетона), ООО «Маранде» (производство крышки жестяной для консервирования, производство металлической профильной трубы), ООО «Ариадна-Юг», (производство, монтаж и обслуживание холодильного оборудования), ООО «Агроника» (производство овощных консервов)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полнение значений показателей развития малого предпринимательства, утвержденных </w:t>
      </w:r>
      <w:r>
        <w:rPr>
          <w:b/>
          <w:sz w:val="29"/>
          <w:szCs w:val="29"/>
        </w:rPr>
        <w:t>постановлениями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 и 2018 год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3 квартале 2016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6 и 2017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3 квартала 2016 года составило 2571 ед., при этом запланированное значение данного показателя составляет 2543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за 3 квартал 2016 года составила 5037 чел., при этом запланированное значение данного показателя составляет 4438 чел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езолюции заседания экспертной группы для подведения итогов мониторинга эффективности деятельности органов местного самоуправления городских округов, муниципальных районов Краснодарского края от 29 сентября 2015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поддержки предпринимательства и внешнеэкономической деятельности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 Информационно-консультационная работа, направленная на развитие малого и среднего предпринимательства, в том числе с привлечением средств массовой информации и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3 квартала 2016 года, в газете «Степные зори» и «Находка для Вас» размещено 67 информационных материалов, в эфире МУП «Ленинградская вещательная компания» 3 раза в неделю в рекламном блоке новостей «Стимул ТВ» осуществлялось размещение  роликов с презентацией деятельности Гарантийного фонда и Фонда микрофинансирования Краснодарского края, в сети «Интернет» размещено 90 информационных материалов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а также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 год проведено 59  мероприятия для субъектов малого и среднего предпринимательства, в которых приняли участие 1453 предпринимателя, в том числе 4 конференции, 10 совещаний, 4  круглых стола, 4 обучающих семинара, 3 «День открытых дверей», 34 выставки-ярма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 О работе совещательного (или координационного) органа в области развития малого и среднего предпринимательства в муниципальном районе, городском округе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3квартал 2016 год проведено 1 заседание Совета по предпринимательству. Участие в заседании приняли 150 участников, в том числе 6  предпринимателей. Рассмотрено 3 вопро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Работа с обращениями граждан и предпринимателей по вопросам открытия и ведения предпринимательской деятельности в муниципальном районе, городском округе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угодие 2016 год в администрацию поступило 37 обращений от предпринимателей и организаций, в том числе 19 уст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всем обращениям предпринимател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 Реализация муниципальной программы развития субъектов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поддержки малого и среднего предпринимательства Ленинградский район утверждена постановлением администрации  муниципального образования от 19 февраля 2014 года № 184 </w:t>
      </w:r>
      <w:r>
        <w:rPr>
          <w:bCs/>
          <w:sz w:val="28"/>
          <w:szCs w:val="28"/>
        </w:rPr>
        <w:t xml:space="preserve">«Об утверждении муниципальной программы «Поддержка малого и среднего предпринимательства в муниципальном образовании Ленинградский район на 2014 – 2016 годы» (далее - Программа). Объем средств на 2016 год по Программе составил 13131,86 тыс. руб., объем средств, предусмотренных в бюджете составил в 2016 году – 13131,860 тыс. руб. Фактически по итогам 9 месяцев 2016 года освоено 5005,2 тыс. руб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ства по муниципальной программе направлен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 На предоставление субсидий из бюджета муниципального образования на возмещение перевозчикам (юридическим лицам и индивидуальным предпринимателям), затрат, связанных с оказанием услуг по перевозке пассажиров на муниципальных пригородных автобусных маршрутах регулярного сообщения муниципального образования Ленинградский район, не компенсируемых тарифом, установленным РЭК-Департаментом цен и тарифов Краснодарского края  - 2896,74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 Работа  по ведению раздела «В помощь предпринимателю» на  муниципальном  инвестиционном 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 на 2014-2016 годы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6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зделе «В помощь предпринимателю» размещены актуальные ссылки на краевые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Важно» размещена информация о  вступлении в силу Закона Краснодарского края № 3169-КЗ «Об условиях применения упрощённой системы налогообложения»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 выполнении рекомендаций, данных за предыдущий период (квартал), согласно справке о работе администрации муниципального района, городского округа Краснодарского края по поддержке и развитию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правкой о работе за 4 кв. 2015 года, администрацией муниципального образования проведена следующая рабо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2016 году планируется реализовать все запланированные мероприятия муниципальной программы поддержки малого и среднего предприниматель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ыполнение задачи по увеличению объема инвестиций в основной капитал субъектов малого и среднего предпринимательства в настоящее время осложняется труднодоступностью кредитных ресурсов, необходимых для реализации проектов, высокими процентными ставками по кредитам, увеличением стоимости оборудования и материалов для проектов, вследствие повышения курса валю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то же время администрацией муниципального образования Ленинградский район предпринимаются меры по увеличению инвестиций в основной капитал предприятий, посредством разработки и презентации инвестиционных проектов, консультирования предпринимателей о возможности использования механизмов Гарантийного фонда и Фонда микрофинансирования Краснодарского кра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о итогам 2016 года планируется достижение значений показателей развития малого и среднего предпринимательства Ленинградского района, утвержденных 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-2018 годов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Администрацией муниципального образования Ленинградский район проведена работа по изучению потребности субъектов малого и среднего предпринимательства в кредитных и микрокредитных ресурсах в целях привлечения предпринимателей к услугам, предоставляемым Гарантийным Фондом Краснодарского края, а также Фондом микрофинансирования Краснодарского края. По итогам изучения, информация о потенциальных клиентах направлена в адрес  Гарантийного Фонда Краснодарского края и Фонда микрофинансирования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более полного информирования предпринимателей об услугах, оказываемых данными учреждениями, информация о деятельности Фондов регулярно размещается в средствах массовой информации Ленинградского района (газета «Степные зори», телеканал «Стимул-ТВ», сайт администрации муниципального образования Ленинградский район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информацио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ологий администрации </w:t>
        <w:tab/>
        <w:tab/>
        <w:tab/>
        <w:tab/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9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7-02-13T11:36:00Z</dcterms:modified>
  <cp:revision>32</cp:revision>
  <dc:subject/>
  <dc:title>Приложение № ____</dc:title>
</cp:coreProperties>
</file>