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8"/>
          <w:szCs w:val="28"/>
        </w:rPr>
        <w:t xml:space="preserve">Динамика и структура основных показателей развития малого </w:t>
        <w:br/>
        <w:t>и среднего предпринимательства в муниципальном образовании Ленинград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остоянию на 1 января 2017 года количество субъектов малого и среднего предпринимательства в целом по муниципальному образованию составляет 2627  ед., из которых 8 средних предприятий, 247 малых предприятий и 2372 индивидуальных предпринимателей. В сравнении с 2015 годом общая численность субъектов малого и среднего предпринимательства выросла на 2,3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 января 2017 года составила 7985 чел., что составляет 102,5 % к 2015 го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2016 год составил 14685,2 млн. руб., или 106,6 % к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малых и средних предприятий в 2016 году составил 409,7 млн. руб., или 102,1% к  2015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, производство товарного бетона), ООО «Маранде» (производство крышки жестяной для консервирования), ООО «Ариадна-Юг», (производство теплоизоляционных панелей), ООО «Агроника» (производство овощных консервов)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полнение значений показателей развития малого предпринимательства, утвержденных </w:t>
      </w:r>
      <w:r>
        <w:rPr>
          <w:b/>
          <w:sz w:val="29"/>
          <w:szCs w:val="29"/>
        </w:rPr>
        <w:t>постановлениями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7 и 2018 годо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4 квартале 2016 году муниципальным образованием Ленинградский район обеспечено следующие значения  показателей развития малого предпринимательства, утвержденных </w:t>
      </w:r>
      <w:r>
        <w:rPr>
          <w:sz w:val="29"/>
          <w:szCs w:val="29"/>
        </w:rPr>
        <w:t>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6 и 2017 годов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субъектов малого предпринимательства по итогам 4 квартала 2016 года составило 2619 ед., при этом запланированное значение данного показателя составляет 2543 ед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работников в малом предпринимательстве за 4 квартал 2016 года составила 4631 чел., при этом запланированное значение данного показателя составляет 4458 чел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резолюции заседания экспертной группы для подведения итогов мониторинга эффективности деятельности органов местного самоуправления городских округов, муниципальных районов Краснодарского края от 29 сентября 2015 год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инвестиций и развития малого и среднего предпринимательства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 Информационно-консультационная работа, направленная на развитие малого и среднего предпринимательства, в том числе с привлечением средств массовой информации и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в эфире телеканала «Стимул-ТВ» МУП «Ленинградская вещательная компания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тогам 2016 года, в газете «Степные зори» и «Находка для Вас» размещено 76 информационных материалов, в эфире МУП «Ленинградская вещательная компания» 3 раза в неделю в рекламном блоке новостей «Стимул ТВ» осуществлялось размещение  роликов с презентацией деятельности Гарантийного фонда и Фонда микрофинансирования Краснодарского края, в сети «Интернет» размещено 103 информационных материала, большая часть которых размещена на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а также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16 год проведено 74 мероприятия для субъектов малого и среднего предпринимательства, в которых приняли участие 1993 предпринимателя, в том числе 4 конференции, 15 совещаний, 4  круглых стола, 6 обучающих семинара, 3 «День открытых дверей», 41 выставка-ярмар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 О работе совещательного (или координационного) органа в области развития малого и среднего предпринимательства в муниципальном районе, городском округе Краснодар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4 квартал 2016 год проведено 1 заседание Совета по предпринимательству. Участие в заседании приняли 24 участника, в том числе 5  предпринимателей. Рассмотрено 4 вопро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 Работа с обращениями граждан и предпринимателей по вопросам открытия и ведения предпринимательской деятельности в муниципальном районе, городском округе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6 год в администрацию поступило 39 обращений от предпринимателей и организаций, в том числе 19 устны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всем обращениям предпринимателям даны разъяс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7. Реализация муниципальной программы развития субъектов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рамма поддержки малого и среднего предпринимательства Ленинградский район утверждена постановлением администрации  муниципального образования от 19 февраля 2014 года № 184 </w:t>
      </w:r>
      <w:r>
        <w:rPr>
          <w:bCs/>
          <w:sz w:val="28"/>
          <w:szCs w:val="28"/>
        </w:rPr>
        <w:t xml:space="preserve">«Об утверждении муниципальной программы «Поддержка малого и среднего предпринимательства в муниципальном образовании Ленинградский район на 2014 – 2016 годы» (далее - Программа). Объем средств на 2016 год по Программе составил 13131,86 тыс. руб., объем средств, предусмотренных в бюджете составил в 2016 году – 13131,860 тыс. руб. Фактически по итогам 2016 года освоено 11682,3 тыс. руб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Средства по муниципальной программе направлен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 На предоставление субсидий из бюджета муниципального образования на возмещение перевозчикам (юридическим лицам и индивидуальным предпринимателям), затрат, связанных с оказанием услуг по перевозке пассажиров на муниципальных пригородных автобусных маршрутах регулярного сообщения муниципального образования Ленинградский район, не компенсируемых тарифом, установленным РЭК-Департаментом цен и тарифов Краснодарского края  - 4029,9тыс. 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Субсидирование из местного бюджета части затрат субъектов малого предпринимательства на ранней стадии их деятельности – 4516,8 тыс. 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– 915,1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. Работа  по ведению раздела «В помощь предпринимателю» на  муниципальном  инвестиционном  порта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разделе «Поддержка малого и среднего предпринимательства» размещена активная ссылка на государственную программу Краснодарского края "Экономическое развитие и инновационная экономика", ссылка на действующую муниципальную программу «Поддержка малого и среднего предпринимательства в муниципальном образовании Ленинградский район на 2014-2016 годы», а также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«Совет по предпринимательству» опубликован график работы Совета на 2016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«В помощь предпринимателю» размещены актуальные ссылки на краевые сайты: Гарантированного фонда поддержки субъектов малого и среднего предпринимательства, Центра поддержки предпринимательства, Фонда микрофинансирования субъектов малого и среднего предпринимательств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Важно» размещена информация о  вступлении в силу Закона Краснодарского края № 3169-КЗ «Об условиях применения упрощённой системы налогообложения», о законе Краснодарского края от 30 ноября 2015 года № 3279-КЗ «О внесении изменений в Закон Краснодарского края «О введении в действие патентной системы налогообложения на территории Краснодарского края», а также активная ссылка для скачивания данных законов с сайта инвестиционного портала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ческого развит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требительской сферы и информацион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хнологий администрации </w:t>
        <w:tab/>
        <w:tab/>
        <w:tab/>
        <w:tab/>
        <w:tab/>
        <w:t xml:space="preserve">                Т.В. Трояно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19:00Z</dcterms:created>
  <dc:creator>DEP24</dc:creator>
  <dc:description/>
  <cp:keywords/>
  <dc:language>en-US</dc:language>
  <cp:lastModifiedBy>Наталья Пырхова</cp:lastModifiedBy>
  <cp:lastPrinted>2013-04-11T12:53:00Z</cp:lastPrinted>
  <dcterms:modified xsi:type="dcterms:W3CDTF">2017-01-16T10:55:00Z</dcterms:modified>
  <cp:revision>69</cp:revision>
  <dc:subject/>
  <dc:title>Приложение № ____</dc:title>
</cp:coreProperties>
</file>