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6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ониторингу социально-экономического развит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остоянию на 1 января 2019 года количество субъектов малого и среднего предпринимательства в целом по муниципальному образованию составляет 2426 ед., из которых 4 средних предприятий, 282 малых предприятий и 2140 индивидуальных предпринимателей. В сравнении с 2017 годом общая численность субъектов малого и среднего предпринимательства увеличилась на 6,7 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Численность занятых в малом и среднем предпринимательстве на 1января  2019 года составила 7690 чел., что составляет 102,0  % к 2017 год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за 2018 год составил 20882,6 млн. руб., или 104,8 % к уровню 2017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малых и средних предприятий за 2018 год составил 1140,9 млн. руб., или 100,4% к уровню 2017 год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брабатывающей промышленности наибольший вклад в развитие экономики района вносят такие предприятия, как ООО «Век» (производство панелей ПВХ), ООО «Маранде» (производство крышки жестяной для консервирования), ООО «Ариадна-Юг», (производство теплоизоляционных панелей), ООО «Агроника» (производство овощных консервов), ООО «Ренард», (производство сыров-специалитетов с белой плесенью), ООО «Оскар – Боттлерс» (производство питьевой воды)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ельскохозяйственной отрасли лидирующие позиции среди малых форм сельскохозяйственных производителей занимают  КФХ «Теплый стан», КФХ «Ближнее», КФХ  «Оскар», ИП Мигуля А.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2018 году муниципальным образованием Ленинградский район обеспечено следующие значения  показателей развития малого предпринимательства, утвержденных </w:t>
      </w:r>
      <w:r>
        <w:rPr>
          <w:sz w:val="29"/>
          <w:szCs w:val="29"/>
        </w:rPr>
        <w:t>постановлением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8 год и на плановый период 2019 и 2020 годов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субъектов малого предпринимательства по итогам 2018 года  составило 2422 ед., при этом запланированное значение данного показателя составляет 2698 ед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Численность работников в малом предпринимательстве за 2018 год составила 4888 чел., при этом запланированное значение данного показателя составляет 4651 че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Ленинград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квартально проводится мониторинг показателей развития МСП с дальнейшим его доведением результатов  до департамента инвестиций и развития малого и среднего предпринимательства Краснодарского края</w:t>
      </w:r>
      <w:r>
        <w:rPr>
          <w:b/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информационной поддержки субъектов малого и среднего предпринимательства, администрацией муниципального образования Ленинградский район на постоянной основе осуществляется размещение соответствующей информации (статьи, заметки, объявления) в средствах массовой информации, в том числе в газете «Степные зори», в эфире телеканала «Стимул-ТВ» МУП «Ленинградская вещательная компания», на официальной сайте администрации муниципального образования Ленинград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тогам 2018 года, в газете «Степные зори» размещено 33 информационных материала; в сети «Интернет» размещен 41 информационный материал, большая часть которого размещена на сайте администрации муниципального образования Ленинград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инвестиционном портале Ленинград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проведено 56 мероприятий для субъектов малого и среднего предпринимательства, в которых приняли участие 1358 предпринимателей, в том числе 20 совещаний по проблемам предпринимательства (929 чел.), 3 конференции (266 чел.), 2 «Круглых» стола (43 чел.), 25 выставок-ярмарок, участие в которых приняли (77 чел.), 6 обучающих семинаров для предпринимателей (53 чел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 начала 2018 года в администрацию поступило 23 обращения от предпринимателей и организаций субъектов МСП, в том числе 17 устных обращения и 6 по телефону «горячей линии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всем обращениям предпринимателям даны исчерпывающие ответы и консульт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9 года муниципальным центром поддержки предпринимательства в Ленинградском районе оказано 150 консультацион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имущественной поддержки с 2 субъектами МСП заключены договора аренды на временное владение или пользование имуществом находящегося в муниципальной собственности  муниципального образования Ленинградский район, свободного от прав третьих лиц (за исключением имущественных прав субъектов малого и среднего предпринимательства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ановлением администрации муниципального образования от 6 июля 2017 года № 794 утверждена муниципальная программа «Поддержка малого и среднего предпринимательства в муниципальном образовании Ленинградский район», изменения от 26.12.2018 г. № 1422 (далее - Программа). Объем средств на 2018 год по Программе составил 750,1 тыс. руб., объем средств, предусмотренных в бюджете составил в 2018 году – 750,1 тыс. руб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актически в 2018 году освоено 750,030 тыс. руб. Средства по муниципальной программе направлены: на изготовление сувенирной продукции на Российский инвестиционный форум Сочи-2018; проведена модернизация инвестиционного портала МО Ленинградский район(изготовлены эл.презентации инвест.проектов и инвест.площадок) (319,9 тыс.руб.), аккредитованы участники делегации МО на Российский инвестиционный форум Сочи-2018 (275,0 тыс.руб.), проведены расходы на содержание муниципального центра поддержки предпринимателей (155,2 тыс.ру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инвестиционном портале муниципального образования Ленинградский район создан раздел «Предпринимател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дразделе «Законодательство и официальные документы», опубликованы актуальные нормативно правовые акты муниципального образования, а также ссылка на федеральные и региональные законодательства и подзаконные а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дразделе «Поддержка малого и среднего предпринимательства» размещена активная ссылка на государственную программу Краснодарского края "Экономическое развитие и инновационная экономика", ссылка на действующую муниципальную программу «Поддержка малого и среднего предпринимательства в муниципальном образовании Ленинградский район», а также, информация о невостребованных объектах муниципальной собственности, включенных в перечень (перечни) муниципального имущества, свободного от прав третьих лиц (за исключением имущественных прав субъектов малого и среднего предпринимательства)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Также ежеквартально размещаются сведения об основных показателях деятельности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Горячая линия» размещена информация о телефоне горячей линии по которому осуществляется консультирование граждан и юридических лиц по вопросам, затрагивающим интересы субъектов малого и среднего предпринимательства, и режим работы телеф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зделе «Совет по предпринимательству» опубликован график работы Совета на 2018 год и информация о работе Совета за текущий год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мощь субъектам МСП размещены актуальные ссылки на сайты: Гарантированного фонда поддержки субъектов малого и среднего предпринимательства, Центра поддержки предпринимательства, Фонда микрофинансирования субъектов малого и среднего предпринимательства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дразделе «Важно» размещена информация об изменениях в налоговом законодательстве, а также активная ссылка для скачивания данного закона с сайта инвестиционного портала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зделе «Реестр субъектов малого и среднего предпринимательства - получателей поддержки» размещена  актуальная информация о субъектах МСП - получателях поддерж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экономического разви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й сфе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информационных технологий администрации </w:t>
        <w:tab/>
        <w:t xml:space="preserve">                Т.В. Троянов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enkub.ru/" TargetMode="External"/><Relationship Id="rId3" Type="http://schemas.openxmlformats.org/officeDocument/2006/relationships/hyperlink" Target="http://www.adminlenkub.ru/" TargetMode="External"/><Relationship Id="rId4" Type="http://schemas.openxmlformats.org/officeDocument/2006/relationships/hyperlink" Target="http://www.invest-lenku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6:00Z</dcterms:created>
  <dc:creator>DEP24</dc:creator>
  <dc:description/>
  <cp:keywords/>
  <dc:language>en-US</dc:language>
  <cp:lastModifiedBy>Наталья Пырхова</cp:lastModifiedBy>
  <cp:lastPrinted>2013-04-11T12:53:00Z</cp:lastPrinted>
  <dcterms:modified xsi:type="dcterms:W3CDTF">2019-01-18T13:41:00Z</dcterms:modified>
  <cp:revision>135</cp:revision>
  <dc:subject/>
  <dc:title>Приложение № ____</dc:title>
</cp:coreProperties>
</file>