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6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ониторингу социально-экономического развит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ого и среднего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1 квартала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</w:t>
        <w:tab/>
        <w:t>Динамика и структура основных показателей развития малого и среднего предпринимательства в муниципальном образовании Ленин-градский райо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состоянию на 1 апреля 2018 года количество субъектов малого и среднего предпринимательства в целом по муниципальному образованию составляет 2764 ед., из которых 7 средних предприятий, 274 малых предприятий и 2483 индивидуальных предпринимателей. В сравнении с  1 кв. 2017 года общая численность субъектов малого и среднего предпринимательства увеличилась на 3,91 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Численность занятых в малом и среднем предпринимательстве на 1 апреля  2018 года составила 8312 чел., что составляет 101,4  % к уровню 1 кв. 2017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за  1 кв. 2018 года составил 4138,9 млн. руб., или 104,8 % к уровню 1 кв. 2017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основной капитал малых и средних предприятий в 1 кв. 2018 года составил 233,9 млн. руб., или 100,6% к уровню 1 кв. 2017 год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брабатывающей промышленности наибольший вклад в развитие экономики района вносят такие предприятия, как ООО «Век» (производство панелей ПВХ), ООО «Маранде» (производство крышки жестяной для консервирования), ООО «Ариадна-Юг», (производство теплоизоляционных панелей, монтаж и обслуживание холодильного оборудования), ООО «Агроника» (производство овощных консервов), ООО «Вишневый сад (производство плодовых вин и винных напитков)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ельскохозяйственной отрасли лидирующие позиции среди малых форм сельскохозяйственных производителей занимают  КФХ «Теплый стан», КФХ «Ближнее», КФХ  «Оскар», ИП Мигуля А.А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полнение значений показателей развития малого предпринимательства, утвержденных постановлениями Законодательного Собрания Краснодарского края от 16 декабря 2015 года № 2104-П «Об индикативном плане социально-экономического развития Краснодарского края на 2017 год и на плановый период 2018 и 2019 годов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2017 году муниципальным образованием Ленинградский район обеспечено следующие значения  показателей развития малого предпринимательства, утвержденных </w:t>
      </w:r>
      <w:r>
        <w:rPr>
          <w:sz w:val="29"/>
          <w:szCs w:val="29"/>
        </w:rPr>
        <w:t>постановлением Законодательного Собрания Краснодарского края от 16 декабря 2015 года № 2104-П «Об индикативном плане социально-экономического развития Краснодарского края на 2018 год и на плановый период 2019 и 2020 годов»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субъектов малого предпринимательства по итогам 1 кв. 2018 года  составило 2764 ед., при этом запланированное значение данного показателя составляет 2698 ед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Численность работников в малом предпринимательстве в 1кв. 2018 год составила 4647 чел., при этом запланированное значение данного показателя составляет 4651 чел.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Ленинградский рай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жеквартально проводится мониторинг показателей развития МСП с дальнейшим его доведением результатов  до департамента инвестиций и развития малого и среднего предпринимательства Краснодарского края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нформационно-консультационная работа, направленная на развитие малого и среднего предпринимательства, в том числе с привле-чением средств массовой информации и сети Интернет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целях информационной поддержки субъектов малого и среднего предпринимательства, администрацией муниципального образования Ленинградский район на постоянной основе осуществляется размещение соответствующей информации (статьи, заметки, объявления) в средствах массовой информации, в том числе в газете «Степные зори», в эфире телеканала «Стимул-ТВ» МУП «Ленинградская вещательная компания», в эфире радиоканала «Радио Рекорд Ленинградская 100.2FM», на официальной сайте администрации муниципального образования Ленинград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итогам 1 кв. 2018 года, в газете «Степные зори» размещено 5 информационных материалов; в сети «Интернет» размещено 9 информационных материалов, большая часть которых размещена на сайте администрации муниципального образования Ленинград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инвестиционном портале Ленинград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ves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1 кв. 2018 года проведено 10 мероприятий для субъектов малого и среднего предпринимательства, в которых приняли участие 219 предпринимателей, в том числе 3 совещания по проблемам предпринимательства ( 109 чел.), 1 конференция (70 чел.), 1 «Круглый» стол (25 чел.), 5 выставок-ярмарок, участие в которых приняли (15 чел.), консультации получили 6 субъектов МСП.</w:t>
      </w:r>
    </w:p>
    <w:p>
      <w:pPr>
        <w:pStyle w:val="Normal"/>
        <w:ind w:firstLine="851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4. Работа с обращениями граждан и предпринимателей по вопросам открытия и ведения предпринимательской деятельности в муниципальном районе, городском округе Краснода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 начала 2018 года в администрацию поступило 6 обращения от предпринимателей и организаций субъектов МСП, в том числе 5 устных обращения и 1 по телефону "горячей линии"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всем обращениям предпринимателям даны исчерпывающие ответы и консультации.</w:t>
      </w:r>
    </w:p>
    <w:p>
      <w:pPr>
        <w:pStyle w:val="Normal"/>
        <w:ind w:firstLine="851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5. Реализация муниципальной программы развития субъектов малого и среднего предприним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ддержки малого и среднего предпринимательства Ленинградский район утверждена постановлением администрации муниципального образования от 6 июля 2017 года № 794 «Об утверждении муниципальной программы «Поддержка малого и среднего предпринимательства в муниципальном образовании Ленинградский район», изменения от 21.12.2017 г. № 1479 (далее - Программа). Объем средств на 2018 год по Программе составил 1380,0 тыс. руб., объем средств, предусмотренных в бюджете составил в 2018 году – 1090,0 тыс. руб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актически по итогам 1 кв. 2018 года освоено 594,9 тыс. руб. Средства по муниципальной программе направлены: на изготовление сувенирной продукции на Российский инвестиционный форум Сочи-2018; проведена модернизация инвестиционного портала МО Ленинградский район(изготовлены эл.презентации инвест.проектов и инвест.площадок) (319,9 тыс.руб.), аккредитованы участники делегации МО на Российский инвестиционный форум Сочи-2018 (275,0 тыс.руб.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6. Работа  по ведению раздела «В помощь предпринимателю» на  муниципальном  инвестиционном  порта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дразделе «Законодательство и официальные документы», опубликованы актуальные нормативно правовые акты муниципального образования, а также ссылка на федеральные и региональные законодательства и подзаконные ак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дразделе «Поддержка малого и среднего предпринимательства» размещена активная ссылка на государственную программу Краснодарского края "Экономическое развитие и инновационная экономика", ссылка на действующую муниципальную программу «Поддержка малого и среднего предпринимательства в муниципальном образовании Ленинградский район», а также, информация о невостребованных объектах муниципальной собственности, включенных в перечень (перечни) муниципального имущества, свободного от прав третьих лиц (за исключением имущественных прав субъектов малого и среднего предпринимательства) 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дразделе «Горячая линия» размещена информация о телефоне горячей линии по которому осуществляется консультирование граждан и юридических лиц по вопросам, затрагивающим интересы субъектов малого и среднего предпринимательства, и режим работы телеф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зделе «Совет по предпринимательству» опубликован график работы Совета на 2018 год и информация о работе Совета за текущий год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разделе «В помощь предпринимателю» размещены актуальные ссылки на сайты: Гарантированного фонда поддержки субъектов малого и среднего предпринимательства, Центра поддержки предпринимательства, Фонда микрофинансирования субъектов малого и среднего предпринимательства Краснодарского края, Корпорация МСП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дразделе «Важно» размещена информация об изменениях в налоговом законодательстве, а также активная ссылка для скачивания данного закона с сайта инвестиционного портала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экономического развит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ой сфе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информационных технологий администрации </w:t>
        <w:tab/>
        <w:t xml:space="preserve">                Т.В. Трояновска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enkub.ru/" TargetMode="External"/><Relationship Id="rId3" Type="http://schemas.openxmlformats.org/officeDocument/2006/relationships/hyperlink" Target="http://www.adminlenkub.ru/" TargetMode="External"/><Relationship Id="rId4" Type="http://schemas.openxmlformats.org/officeDocument/2006/relationships/hyperlink" Target="http://www.invest-lenku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6:00Z</dcterms:created>
  <dc:creator>DEP24</dc:creator>
  <dc:description/>
  <cp:keywords/>
  <dc:language>en-US</dc:language>
  <cp:lastModifiedBy>Наталья Пырхова</cp:lastModifiedBy>
  <cp:lastPrinted>2013-04-11T12:53:00Z</cp:lastPrinted>
  <dcterms:modified xsi:type="dcterms:W3CDTF">2018-04-27T06:33:00Z</dcterms:modified>
  <cp:revision>88</cp:revision>
  <dc:subject/>
  <dc:title>Приложение № ____</dc:title>
</cp:coreProperties>
</file>