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6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ониторингу социально-экономического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9 месяцев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остоянию на 1 октября 2018 года количество субъектов малого и среднего предпринимательства в целом по муниципальному образованию составляет 2423 ед., из которых 4 средних предприятий, 276 малых предприятий и 2143 индивидуальных предпринимателей. В сравнении с  9 месяцами 2017 года общая численность субъектов малого и среднего предпринимательства увеличилась на 21,4 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Численность занятых в малом и среднем предпринимательстве на 1октября  2018 года составила 7691 чел., что составляет 106,3  % к уровню 9 месяцев 2017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за  9 месяцев 2018 года составил 15662,0 млн. руб., или 104,8 % к уровню 9 месяцев 2017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малых и средних предприятий за 9 месяцев 2018 года составил 855,7 млн. руб., или 100,4% к уровню 9 месяцев 2017 год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й промышленности наибольший вклад в развитие экономики района вносят такие предприятия, как ООО «Век» (производство панелей ПВХ), ООО «Маранде» (производство крышки жестяной для консервирования), ООО «Ариадна-Юг», (производство теплоизоляционных панелей), ООО «Агроника» (производство овощных консервов), ООО «Вишневый сад (производство плодовых вин и винных напитков), ООО «Оскар – Боттлерс» (производство питьевой воды)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ельскохозяйственной отрасли лидирующие позиции среди малых форм сельскохозяйственных производителей занимают  КФХ «Теплый стан», КФХ «Ближнее», КФХ  «Оскар», ИП Мигуля А.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18 году муниципальным образованием Ленинградский район обеспечено следующие значения  показателей развития малого предпринимательства, утвержденных </w:t>
      </w:r>
      <w:r>
        <w:rPr>
          <w:sz w:val="29"/>
          <w:szCs w:val="29"/>
        </w:rPr>
        <w:t>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8 год и на плановый период 2019 и 2020 годов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субъектов малого предпринимательства по итогам 9 месяцев 2018 года  составило 2423 ед., при этом запланированное значение данного показателя составляет 2698 ед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работников в малом предпринимательстве за 9 месяцев 2018 год составила 4886 чел., при этом запланированное значение данного показателя составляет 4651 че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Ленинград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квартально проводится мониторинг показателей развития МСП с дальнейшим его доведением результатов  до департамента инвестиций и развития малого и среднего предпринимательства Краснодарского края</w:t>
      </w:r>
      <w:r>
        <w:rPr>
          <w:b/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информационной поддержки субъектов малого и среднего предпринимательства, администрацией муниципального образования Ленинградский район на постоянной основе осуществляется размещение соответствующей информации (статьи, заметки, объявления) в средствах массовой информации, в том числе в газете «Степные зори», в эфире телеканала «Стимул-ТВ» МУП «Ленинградская вещательная компания», на официальной сайте администрации муниципального образования Ленинград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тогам 9 месяцев 2018 года, в газете «Степные зори» размещено 22 информационных материала; в сети «Интернет» размещено 38 информационных материалов, большая часть которых размещена на сайте администрации муниципального образования Ленинград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инвестиционном портале Ленинград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8 года проведено 43 мероприятия для субъектов малого и среднего предпринимательства, в которых приняли участие 1172 предпринимателей, в том числе 17 совещаний по проблемам предпринимательства (774 чел.), 3 конференции (266 чел.), 2 «Круглых» стола (43 чел.), 17 выставок-ярмарок, участие в которых приняли (46 чел.), 4 семинара для предпринимателей (43 чел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 начала 2018 года в администрацию поступило 19 обращения от предпринимателей и организаций субъектов МСП, в том числе 13 устных обращения и 6 по телефону "горячей линии"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всем обращениям предпринимателям даны исчерпывающие ответы и консульт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от 6 июля 2017 года № 794 утверждена муниципальная программа «Поддержка малого и среднего предпринимательства в муниципальном образовании Ленинградский район», изменения от 28.04.2018 г. № 423 (далее - Программа). Объем средств на 2018 год по Программе составил 1380,0 тыс. руб., объем средств, предусмотренных в бюджете составил в 2018 году – 1090,0 тыс. руб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актически по итогам 9 месяцев освоено 594,9 тыс. руб. Средства по муниципальной программе направлены: на изготовление сувенирной продукции на Российский инвестиционный форум Сочи-2018; проведена модернизация инвестиционного портала МО Ленинградский район(изготовлены эл.презентации инвест.проектов и инвест.площадок) (319,9 тыс.руб.), аккредитованы участники делегации МО на Российский инвестиционный форум Сочи-2018 (275,0 тыс.руб.), проведены расходы на содержание мцпп (58,238 тыс.ру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инвестиционном портале муниципального образования Ленинградский район создан раздел «Предпринимател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разделе «Законодательство и официальные документы», опубликованы актуальные нормативно правовые акты муниципального образования, а также ссылка на федеральные и региональные законодательства и подзаконные а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дразделе «Поддержка малого и среднего предпринимательства» размещена активная ссылка на государственную программу Краснодарского края "Экономическое развитие и инновационная экономика", ссылка на действующую муниципальную программу «Поддержка малого и среднего предпринимательства в муниципальном образовании Ленинградский район», а также, информация о невостребованных объектах муниципальной собственности, включенных в перечень (перечни) муниципального имуществ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Также ежеквартально размещаются сведения об основных показателях деятельности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Горячая линия» размещена информация о телефоне горячей линии по которому осуществляется консультирование граждан и юридических лиц по вопросам, затрагивающим интересы субъектов малого и среднего предпринимательства, и режим работы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«Совет по предпринимательству» опубликован график работы Совета на 2018 год и информация о работе Совета за текущий го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мощь субъектам МСП размещены актуальные ссылки на сайты: Гарантированного фонда поддержки субъектов малого и среднего предпринимательства, Центра поддержки предпринимательства, Фонда микрофинансирования субъектов малого и среднего предпринимательств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дразделе «Важно» размещена информация об изменениях в налоговом законодательстве, а также активная ссылка для скачивания данного закона с сайта инвестиционного портал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зделе «Реестр субъектов малого и среднего предпринимательства - получателей поддержки» размещена  актуальная информация о субъектах МСП - получателях поддерж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экономического разви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й сфе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информационных технологий администрации </w:t>
        <w:tab/>
        <w:t xml:space="preserve">                Т.В. Троянов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kub.ru/" TargetMode="External"/><Relationship Id="rId3" Type="http://schemas.openxmlformats.org/officeDocument/2006/relationships/hyperlink" Target="http://www.adminlenkub.ru/" TargetMode="External"/><Relationship Id="rId4" Type="http://schemas.openxmlformats.org/officeDocument/2006/relationships/hyperlink" Target="http://www.invest-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6:00Z</dcterms:created>
  <dc:creator>DEP24</dc:creator>
  <dc:description/>
  <cp:keywords/>
  <dc:language>en-US</dc:language>
  <cp:lastModifiedBy>Наталья Пырхова</cp:lastModifiedBy>
  <cp:lastPrinted>2013-04-11T12:53:00Z</cp:lastPrinted>
  <dcterms:modified xsi:type="dcterms:W3CDTF">2018-11-01T08:10:00Z</dcterms:modified>
  <cp:revision>118</cp:revision>
  <dc:subject/>
  <dc:title>Приложение № ____</dc:title>
</cp:coreProperties>
</file>