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019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1 января 2020 года количество субъектов малого и среднего предпринимательства в целом по муниципальному образованию составляет 2301ед., из которых 4 средних предприятий, 261 малых предприятий и 2036 индивидуальных предпринимателей. В сравнении с уровнем 2018 года общая численность субъектов малого и среднего предпринимательства увеличилась на 5,2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января 2020 года составила 7040 чел., что составляет 102,0  % к уровню 2018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9 год составил 17966,7 млн. руб., или 104,8 % к уровню 2018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2019 году составил 1169,9 млн. руб., или 100,6% к 2018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019 года, в газете «Степные зори» размещена 61 газетная публикация; в сети «Интернет» размещено 38 информационных материалов, большая часть которого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начала 2019 года проведено 51 мероприятие для субъектов малого и среднего предпринимательства, в которых приняли участие 948 предпринимателей, в том числе 14 совещаний по проблемам предпринимательства (545 чел.), 2 конференции (99 чел.), 29 выставки-ярмарки, участие в которых приняли (129 чел.), 6 обучающих семинара для предпринимателей (99 чел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проведено 5 заседаний Совета по предпринимательству. Участие в заседании приняли 132 участника, в том числе 100 предпринима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начала 2019 года в администрацию поступило 35 обращения от предпринимателей и организаций субъектов МСП, в том числе 27 устных обращений и 8 по телефону «горячей линии». 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Унитарной некоммерческой организации – микрокредитная компания «Фонд микрофинансирования субъектов малого и среднего предпринимательства Краснодарского края» (далее – Фонд) за 2019 год количество субъектов МСП, зарегистрированных на территории Ленинградского района и получивших микрозаймы в Фонде –9 единиц; количество договоров – 10 единиц; объем выданных Фондом микрозаймов – 22 350 000 (двадцать два миллиона триста пятьдесят тысяч)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27.12.2019 г. № 1162 (далее - Программа). Общий объем финансирования предусмотренный Программой на 2019 год 675,9 тыс. руб., объем средств, предусмотренных в бюджете МО составил в 2019 году – 675,9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 с начала 2019 года освоено 675,9 тыс. руб. Средства по муниципальной программе направлены: изготовлена сувенирная продукция на Российский инвестиционный форум Сочи-2019 (72,1 руб.); изготовлен презентационный видеоролик инвестиционного проекта в формате 3D-графики ( 65,0 руб.), проведена аккредитация участников Российского инвестиционного форума Сочи-2019 от МО Ленинградский район (Услуги по организации участия в мероприятии 174,0 руб., проведены расходы на содержание муниципального центра поддержки предпринимателей (364,8 тыс.руб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20 года муниципальным центром поддержки предпринимательства в Ленинградском районе оказано  218 консультационных и информационных услуг, в том числе 198 субъектам МСП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имущественной поддержки сформирован Перечень 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 владение и (или) в пользование на долгосрочной основе субъектам  малого и среднего предпринимательства, (далее-Перечень муниципального имущества), утвержден порядок формирования, ведения и обязательного опубликования Перечня муниципального имущества и порядок предоставления в аренду имущества, включенного в Перечень муниципального имущества. По состоянию на текущую дату количество объектов недвижимого имущества, включенных в Перечень муниципального имущества - 22 единицы (15 –МО; 1-Новоуманское с/п; 4 – Крыловское с/п; 1 – Ленинградское с/п; 1 – Новоплатнировское с/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дразделе «Поддержка малого и среднего предпринимательства» размещена активная ссылка на государственную программу Краснодарского края «Экономическое развитие и инновационная экономика», ссылка на действующую муниципальную программу «Поддержка малого и среднего предпринимательства в муниципальном образовании Ленинградский район»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9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мощь субъектам МСП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Pirhova</cp:lastModifiedBy>
  <cp:lastPrinted>2013-04-11T12:53:00Z</cp:lastPrinted>
  <dcterms:modified xsi:type="dcterms:W3CDTF">2020-01-24T11:33:00Z</dcterms:modified>
  <cp:revision>247</cp:revision>
  <dc:subject/>
  <dc:title>Приложение № ____</dc:title>
</cp:coreProperties>
</file>