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1 января 2021 года количество субъектов малого и среднего предпринимательства в целом по муниципальному образованию составляет 2097 ед., из которых 5 средних предприятий, 235 малых предприятий и 1857 индивидуальных предпринимателей. В сравнении с уровнем 2019 года общая численность субъектов малого и среднего предпринимательства снизилась на 5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января 2021 года составила 6801 чел., что составляет 98,0 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по итогам 2020 года составил 16596,9 млн. руб., или 95,6 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малых и средних предприятий по состоянию на 1 января 2021 года составил 1111,2 млн. руб., или 101,3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, ООО «Крыловское», ООО «Южное ААА», ООО «Первомайская ИП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начала 2020 года, в газете «Степные зори» размещена 59 газетных публикаций; в сети «Интернет» размещено 59 информационных материала, большая часть которого размещена на официальном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12 совещаний по проблемам предпринимательства (286 чел.), 4 конференции (152 чел.), 21 обучающих семинаров (вебинаров) для предпринимателей (343 чел.), 30 выставок-ярмарок, участие в которых приняли (149 че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4 заседания Совета по предпринимательству, участие в которых приняли 55 субъектов М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в администрацию поступило 41 устное обращение от предпринимателей и организаций субъектов МСП. По всем обращениям предпринимателям даны исчерпывающие ответы и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нитарной некоммерческой организации – микрокредитной компании «Фонд микрофинансирования субъектов малого и среднего предпринимательства Краснодарского края» по состоянию на 31 декабря 2020 года количество субъектов МСП Ленинградского района, получивших микрозаймы в Фонде – 9 единицы; количество заключенных договоров – 13 единицы; объем выданных Фондом микрозаймов – 23336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. № 794 утверждена муниципальная программа «Поддержка малого и среднего предпринимательства в муниципальном образовании Ленинградский район»  (изменения от 22.12.2020 г. № 1263) (далее - Программа). Общий объем финансирования предусмотренный Программой на 2020 составил 565,0 тыс.руб.,  объем средств, утвержденных в бюджете – 565,0 тыс. руб., фактически освоено 565,0 тыс. руб., а именно, в рамках мероприятий Программы денежные средства направлены на изготовление сувенирной продукции и изготовление презентационного видеоролика инвестиционного проекта в формате 3D-графики на Российский инвестиционный форум Сочи-2020 в сумме 180,0 тыс. руб., проведены расходы на содержание муниципального центра поддержки предпринимательства по Ленинградскому району в рамках мероприятия «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 в сумме 385,0 тыс.ру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1.2021 года муниципальным центром поддержки предпринимательства в Ленинградском районе оказано 168 консультационных и информационных услуг субъектам МС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имущественной поддержки сформирован Перечень  муниципального имущества, свободного от прав третьих лиц, предназначенного для передачи во  владение и (или) в пользование на долгосрочной основе субъектам  малого и среднего предпринимательства, утвержден порядок формирования, ведения и обязательного опубликования Перечня муниципального имущества и порядок предоставления в аренду имущества, включенного в Перечень муниципального имущества. По состоянию на 1 января 2021 года количество объектов недвижимого имущества, включенных в Перечень муниципального имущества - 25 единицы (15 –МО; 2-Новоуманское с/п; 4 – Крыловское с/п; 1 – Ленинградское с/п; 1 – Новоплатнировское с/п; 2- Куликовское с/п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«Экономическое развитие и инновационная экономика», ссылка на действующую муниципальную программу «Поддержка малого и среднего предпринимательства в муниципальном образовании Ленинградский район»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«Совет по предпринимательству» опубликован график работы Совета на 2020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омощь субъектам МСП размещены актуальные ссылки на сайты Фонда развития бизнеса Краснодарского края, Фонда микрофинансирования субъектов малого и среднего предпринимательства Краснодарского края и Акционерного общества «Федеральная корпорация по развитию малого и среднего предпринимательства» (АО «Корпорация МСП»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Малое и среднее предпринимательство и поддержка индивидуальной предпринимательской инициативы» департаментом инвестиций и развития малого и среднего предпринимательства Краснодарского края и унитарной некоммерческой организацией «Фонд развития бизнеса Краснодарского края» проведен региональный конкурс по предпринимательству «Мой бизнес» (в режиме онлайн). Активное участие в номинации «Лучший сельскохозяйственный проект» приняли субъекты малого предпринимательства нашего района ИП Первишко И.В. и ИП Фитян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</w:t>
        <w:tab/>
        <w:t xml:space="preserve">                                 Н.Г. Пырх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50:00Z</dcterms:created>
  <dc:creator>DEP24</dc:creator>
  <dc:description/>
  <cp:keywords/>
  <dc:language>en-US</dc:language>
  <cp:lastModifiedBy>Pirhova</cp:lastModifiedBy>
  <cp:lastPrinted>2013-04-11T12:53:00Z</cp:lastPrinted>
  <dcterms:modified xsi:type="dcterms:W3CDTF">2021-02-04T06:52:00Z</dcterms:modified>
  <cp:revision>147</cp:revision>
  <dc:subject/>
  <dc:title>Приложение № ____</dc:title>
</cp:coreProperties>
</file>