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ониторинг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1 полугоди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о состоянию на 1 июля 2020 года количество субъектов малого и среднего предпринимательства в целом по муниципальному образованию составляет 2291 ед., из которых 4 средних предприятий, 256 малых предприятий и 2031 индивидуальных предпринимателей. В сравнении с уровнем 1 полугодия 2019 года общая численность субъектов малого и среднего предпринимательства снизилась на 5,6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занятых в малом и среднем предпринимательстве на 1 июля 2020 года составила 6932 чел., что составляет 98,4  % к уровню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по итогам 1 полугодия 2020 год составил 9509,7 млн. руб., или 105,9 % к уровню 1 полугоди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малых и средних предприятий в 1 полугодии 2020 году составил 588,6 млн. руб., или 100,6% к уровню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промышленности наибольший вклад в развитие экономики района вносят такие предприятия, как ООО «Век» (производство панелей ПВХ), ООО «Маранде» (производство крышки жестяной для консервирования), ООО «Ариадна-Юг», (производство теплоизоляционных панелей), ООО «Агроника» (производство овощных консервов), ООО «Ренард», (производство сыров-специалитетов с белой плесенью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ельскохозяйственной отрасли лидирующие позиции среди малых форм сельскохозяйственных производителей занимают  КФХ «Теплый стан», КФХ «Ближнее», КФХ  «Оскар», ИП Мигуля А.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Ленинград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проводится мониторинг показателей развития МСП с дальнейшим его доведением результатов  до департамента инвестиций и развития малого и среднего предпринимательства Краснодарского края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информационной поддержки субъектов малого и среднего предпринимательства, администрацией муниципального образования Ленинградский район на постоянной основе осуществляется размещение соответствующей информации (статьи, заметки, объявления) в средствах массовой информации, в том числе в газете «Степные зори», на официальной сайте администрации муниципального образования Ленинград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начала 2020 года, в газете «Степные зори» размещена 26 газетных публикаций; в сети «Интернет» размещено 25 информационных материала, большая часть которого размещена на официальном сайте администрации муниципального образования Ленинград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инвестиционном портале Ленинград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2020 года проведено 27 мероприятий с участием субъектов малого и среднего предпринимательства, в том числе 5 совещаний по проблемам предпринимательства (158 чел.), 1 конференция (52 чел.), 9 выставок-ярмарок, участие в которых приняли (44 чел.), 12 обучающих семинара и вебинаров для предпринимателей (240 чел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1 кв. 2020 год проведено 1 заседание Совета по предпринимательству. Участие в заседании приняли 23 участников, в том числе 19 предпринимателей. Рассмотрено 4 во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2 кв. 2020 года проведено 1 заседание Совета по предпринимательству. Участие в заседании приняли 15 субъектов МСП. Рассмотрено 3 во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2020 года в администрацию поступило 24 устных обращения от предпринимателей и организаций субъектов МСП. По всем обращениям предпринимателям даны исчерпывающие ответы и консуль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Унитарной некоммерческой организации – микрокредитной компании «Фонд микрофинансирования субъектов малого и среднего предпринимательства Краснодарского края» в 1 полугодии 2020 года количество субъектов МСП Ленинградского района, получивших микрозаймы в Фонде – 5 единицы; количество заключенных договоров – 8 единицы; объем выданных Фондом микрозаймов – 6336,0 тыс.руб., в том числе - «Антикризисный 0,1-1-1», на сумму 1 000,0 тыс. руб.; -«Антикризисный 1-1-1», на сумму 2 0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от 6 июля 2017 года № 794 утверждена муниципальная программа «Поддержка малого и среднего предпринимательства в муниципальном образовании Ленинградский район», изменения от 13.04.2020 г. № 310 (далее - Программа). Общий объем финансирования предусмотренный Программой на 2020 год 1615,0 тыс. руб., объем средств, предусмотренных в бюджете МО составил в 2020 году – 739,0 тыс. руб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 начала 2020 года освоено 352,9 тыс. руб. Денежные средства по муниципальной программе направлены: 1) на содержание МЦПП 172,9 тыс.руб.; 2) на изготовление сувенирной продукции на Российский инвестиционный форум Сочи-2020 (30,0 руб.); 3) на изготовление презентационного видеоролика инвестиционного проекта в формате 3D-графики (150,0 тыс. руб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о состоянию на 01.07.2020 года муниципальным центром поддержки предпринимательства в Ленинградском районе оказано  89 консультационных и информационных услуг субъектам МСП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рамках имущественной поддержки сформирован Перечень  муниципального имущества, свободного от прав третьих лиц, предназначенного для передачи во  владение и (или) в пользование на долгосрочной основе субъектам  малого и среднего предпринимательства, утвержден порядок формирования, ведения и обязательного опубликования Перечня муниципального имущества и порядок предоставления в аренду имущества, включенного в Перечень муниципального имущества. По состоянию на текущую дату количество объектов недвижимого имущества, включенных в Перечень муниципального имущества - 23 единицы (15 –МО; 2-Новоуманское с/п; 4 – Крыловское с/п; 1 – Ленинградское с/п; 1 – Новоплатнировское с/п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вестиционном портале муниципального образования Ленинградский район создан раздел «Предпринимателю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разделе «Законодательство и официальные документы», опубликованы актуальные нормативно правовые акты муниципального образования, а также ссылка на федеральные и региональные законодательства и подзаконные а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Поддержка малого и среднего предпринимательства» размещена активная ссылка на государственную программу Краснодарского края «Экономическое развитие и инновационная экономика», ссылка на действующую муниципальную программу «Поддержка малого и среднего предпринимательства в муниципальном образовании Ленинградский район», информация о невостребованных объектах муниципальной собственности, включенных в перечень (перечни) муниципального имуществ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размещаются сведения об основных показателях деятельност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разделе «Горячая линия» размещена информация о телефоне горячей линии по которому осуществляется консультирование граждан и юридических лиц по вопросам, затрагивающим интересы субъектов малого и среднего предпринимательства, и режим работы телеф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«Совет по предпринимательству» опубликован график работы Совета на 2020 год и информация о работе Совета за текущий год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помощь субъектам МСП размещены актуальные ссылки на сайты Фонда развития бизнеса Краснодарского края, Фонда микрофинансирования субъектов малого и среднего предпринимательства Краснодарского края и Акционерного общества «Федеральная корпорация по развитию малого и среднего предпринимательства» (АО «Корпорация МСП»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разделе «Реестр субъектов малого и среднего предпринимательства - получателей поддержки» размещена  актуальная информация о субъектах МСП - получателях поддерж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национального проекта «Малое и среднее предпринимательство и поддержка индивидуальной предпринимательской инициативы» департаментом инвестиций и развития малого и среднего предпринимательства Краснодарского края и унитарной некоммерческой организацией «Фонд развития бизнеса Краснодарского края» проведен региональный конкурс по предпринимательству «Мой бизнес» (в режиме онлайн). Активное участие в номинации «Лучший сельскохозяйственный проект» приняли субъекты малого предпринимательства нашего района ИП Первишко И.В. и ИП Фитян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эконом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нградский район                                  </w:t>
        <w:tab/>
        <w:t xml:space="preserve">                                    И.Н. Масич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kub.ru/" TargetMode="External"/><Relationship Id="rId3" Type="http://schemas.openxmlformats.org/officeDocument/2006/relationships/hyperlink" Target="http://www.adminlenkub.ru/" TargetMode="External"/><Relationship Id="rId4" Type="http://schemas.openxmlformats.org/officeDocument/2006/relationships/hyperlink" Target="http://www.invest-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50:00Z</dcterms:created>
  <dc:creator>DEP24</dc:creator>
  <dc:description/>
  <cp:keywords/>
  <dc:language>en-US</dc:language>
  <cp:lastModifiedBy>Pirhova</cp:lastModifiedBy>
  <cp:lastPrinted>2013-04-11T12:53:00Z</cp:lastPrinted>
  <dcterms:modified xsi:type="dcterms:W3CDTF">2020-07-22T05:56:00Z</dcterms:modified>
  <cp:revision>95</cp:revision>
  <dc:subject/>
  <dc:title>Приложение № ____</dc:title>
</cp:coreProperties>
</file>