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1 квартала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1 апреля 2020 года количество субъектов малого и среднего предпринимательства в целом по муниципальному образованию составляет 2280 ед., из которых 4 средних предприятий, 257 малых предприятий и 2019 индивидуальных предпринимателей. В сравнении с уровнем 1 кв. 2019 года общая численность субъектов малого и среднего предпринимательства увеличилась на 16,9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апреля 2020 года составила 7031 чел., что составляет 105,1  % к уровню 1 кв. 2019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1 кв. 2020 год составил 4754,8 млн. руб., или 105,9 % к уровню 1 кв. 2019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1 кв. 2020 году составил 294,2 млн. руб., или 100,6% к уровню 1 кв. 2019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), ООО «Ариадна-Юг», (производство теплоизоляционных панелей), ООО «Агроника» (производство овощных консервов), ООО «Ренард», (производство сыров-специалитетов с белой плесенью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1 кв. 2020 года, в газете «Степные зори» размещена 13 газетных публикаций; в сети «Интернет» размещено 8 информационных материалов, большая часть которого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проведено 18 мероприятий для субъектов малого и среднего предпринимательства, в которых приняли участие 324 предпринимателя, в том числе 3 совещания по проблемам предпринимательства (52 чел.), 1 конференция (52 чел.), 9 выставок-ярмарок, участие в которых приняли (44 чел.), 5 обучающих семинара для предпринимателей (104 чел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начала 2020 года проведено 1 заседание Совета по предпринимательству. Участие в заседании приняли 23 участника, в том числе 19 предпринимате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начала 2020 года в администрацию поступило 11 устных обращений от предпринимателей и организаций субъектов МСП. По всем обращениям предпринимателям даны исчерпывающие ответы и консуль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ым Унитарной некоммерческой организации – микрокредитной компании «Фонд микрофинансирования субъектов малого и среднего предпринимательства Краснодарского края» (далее – Фонд) за 1 кв. 2020 года количество субъектов МСП Ленинградского района, получивших микрозаймы в Фонде – 2 единицы; количество договоров – 2 единицы; объем выданных Фондом микрозаймов – 1 836 000 (один миллион восемьсот тридцать шесть тысяч)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от 6 июля 2017 года № 794 утверждена муниципальная программа «Поддержка малого и среднего предпринимательства в муниципальном образовании Ленинградский район», изменения от 27.12.2019 г. № 1162 (далее - Программа). Общий объем финансирования предусмотренный Программой на 2020 год 1615,0 тыс. руб., объем средств, предусмотренных в бюджете МО составил в 2020 году – 739,0 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актически с начала 2020 года освоено 242,9 тыс. руб. Денежные средства по муниципальной программе направлены: 1) на содержание МЦПП 62,9 тыс.руб.; 2) на изготовление сувенирной продукции на Российский инвестиционный форум Сочи-2020 (30,0 руб.); 3) на изготовление презентационного видеоролика инвестиционного проекта в формате 3D-графики (150,0 тыс. руб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4.2020 года муниципальным центром поддержки предпринимательства в Ленинградском районе оказано  47 консультационных и информационных услуг субъектам МСП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имущественной поддержки сформирован Перечень 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 владение и (или) в пользование на долгосрочной основе субъектам  малого и среднего предпринимательства, (далее-Перечень муниципального имущества), утвержден порядок формирования, ведения и обязательного опубликования Перечня муниципального имущества и порядок предоставления в аренду имущества, включенного в Перечень муниципального имущества. По состоянию на текущую дату количество объектов недвижимого имущества, включенных в Перечень муниципального имущества - 23 единицы (15 –МО; 2-Новоуманское с/п; 4 – Крыловское с/п; 1 – Ленинградское с/п; 1 – Новоплатнировское с/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инвестиционном портале муниципального образования Ленинградский район создан раздел «Предпринимател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дразделе «Поддержка малого и среднего предпринимательства» размещена активная ссылка на государственную программу Краснодарского края «Экономическое развитие и инновационная экономика», ссылка на действующую муниципальную программу «Поддержка малого и среднего предпринимательства в муниципальном образовании Ленинградский район»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жеквартально размещаются сведения об основных показателях деятельност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20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мощь субъектам МСП размещены актуальные ссылки на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зделе «Реестр субъектов малого и среднего предпринимательства - получателей поддержки» размещена  актуальная информация о субъектах МСП - получателях поддерж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амках реализации национального проекта «Малое и среднее предпринимательство и поддержка индивидуальной предпринимательской инициативы» в Краснодарском крае департаментом инвестиций и развития малого и среднего предпринимательства Краснодарского края и унитарной некоммерческой организацией «Фонд развития бизнеса Краснодарского края» проводился региональный конкурс по предпринимательству «Мой бизнес». Субъекты нашего района ИП Первишко И.В. и ИП Фитян В.В. приняли участие в конкурсе в номинации «Лучший сельскохозяйственный прое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</w:t>
        <w:tab/>
        <w:t xml:space="preserve">           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50:00Z</dcterms:created>
  <dc:creator>DEP24</dc:creator>
  <dc:description/>
  <cp:keywords/>
  <dc:language>en-US</dc:language>
  <cp:lastModifiedBy>Pirhova</cp:lastModifiedBy>
  <cp:lastPrinted>2013-04-11T12:53:00Z</cp:lastPrinted>
  <dcterms:modified xsi:type="dcterms:W3CDTF">2020-04-20T11:24:00Z</dcterms:modified>
  <cp:revision>39</cp:revision>
  <dc:subject/>
  <dc:title>Приложение № ____</dc:title>
</cp:coreProperties>
</file>